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923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right="-108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51765</wp:posOffset>
                      </wp:positionV>
                      <wp:extent cx="6571615" cy="5715"/>
                      <wp:effectExtent l="0" t="0" r="0" b="0"/>
                      <wp:wrapNone/>
                      <wp:docPr id="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.9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ҮБӘН КАМ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firstLine="72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ЕШЕНИЕ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АРАР</w:t>
            </w:r>
          </w:p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32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ind w:right="-1" w:firstLine="720"/>
              <w:jc w:val="right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024 елның 08 июле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тарстан Республикасы Түбән Кама муниципаль районы Ширә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т авыл җирлегенең Генераль планын яңа редакциядә раслау туры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сия Федерациясе Шәһәр төзелеше кодексының 23, 24</w:t>
      </w:r>
      <w:r>
        <w:rPr>
          <w:sz w:val="28"/>
          <w:szCs w:val="28"/>
          <w:lang w:val="tt-RU"/>
        </w:rPr>
        <w:t xml:space="preserve"> нче</w:t>
      </w:r>
      <w:r>
        <w:rPr>
          <w:sz w:val="28"/>
          <w:szCs w:val="28"/>
        </w:rPr>
        <w:t xml:space="preserve"> статьяларына таянып, 2024 елның 22 маендагы каршылыкларны җайга салу буенча килештерү комиссиясе бәяләмәсен</w:t>
      </w:r>
      <w:r>
        <w:rPr>
          <w:sz w:val="28"/>
          <w:szCs w:val="28"/>
          <w:lang w:val="tt-RU"/>
        </w:rPr>
        <w:t xml:space="preserve"> исәпкә алып, </w:t>
      </w:r>
      <w:r>
        <w:rPr>
          <w:sz w:val="28"/>
          <w:szCs w:val="28"/>
        </w:rPr>
        <w:t>2024 елның 4 апрелендәге гавами тыңлаулар нәтиҗәләре турында бәяләмәсе нигезендә Түбән Кама муниципаль районы Сове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РАР БИРӘ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Татарстан Республикасы Түбән Кама муниципаль районының Ширә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т авыл җирлегенең Генераль планын яңа редакциядә кушымта нигезендә әлеге карарда раслар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Ширә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т авыл җирлеге Советына «Татарстан Республикасы Түбән Кама муниципаль районының Ширә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т авыл җирлегенең генераль планын раслау турында» 2012 елның 23 октябрендәге 26 номерлы карарын үз көчен югалткан дип тануны тәкъдим итәргә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Әлеге карарны Түбән Кама муниципаль районы Уставы белән билгеләнгән тәртиптә бастырып чыгарырга, шулай ук Интернет мәгълүмат-телекоммуникация челтәрендә Түбән Кама муниципаль районының рәсми сайтында урнаштырыр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Түбән Кама муниципаль районы Башкарма комитетының Шәһәр төзелеше сәясәте һәм архитектура идарәсенә Россия Федерациясе территориаль планлаштыруның Федераль дәүләт мәгълүмат системасында расланган документны урнаштырыр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Әлеге карарның үтәлешен тикшереп торуны үз өстемдә калдырам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үбән Кама муниципаль </w:t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 xml:space="preserve">районы Башлыгы </w:t>
      </w:r>
      <w:r>
        <w:rPr>
          <w:sz w:val="28"/>
          <w:szCs w:val="28"/>
          <w:lang w:val="tt-RU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.Х. Муллин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080" w:right="74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0:44:00Z</dcterms:created>
  <dc:creator>User</dc:creator>
  <dc:description/>
  <cp:keywords/>
  <dc:language>en-US</dc:language>
  <cp:lastModifiedBy>USER</cp:lastModifiedBy>
  <cp:lastPrinted>2024-06-14T14:06:00Z</cp:lastPrinted>
  <dcterms:modified xsi:type="dcterms:W3CDTF">2024-07-09T05:23:00Z</dcterms:modified>
  <cp:revision>15</cp:revision>
  <dc:subject/>
  <dc:title>Проект</dc:title>
</cp:coreProperties>
</file>