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51765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.9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2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08 июля 2024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67102987"/>
      <w:bookmarkEnd w:id="0"/>
      <w:r>
        <w:rPr>
          <w:sz w:val="28"/>
          <w:szCs w:val="28"/>
        </w:rPr>
        <w:t>Об утверждении генерального плана Шереметьевского сельского поселения Нижнекамского муниципального района Республики Татарста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7102987"/>
      <w:bookmarkStart w:id="2" w:name="_Hlk16710298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23, 24 Градостроительного кодекса Российской Федерации, учитывая заключение согласительной комиссии по урегулированию разногласий от 22 мая 2024 года, заключение о результатах публичных слушаний от 4 апреля 2024 года, </w:t>
      </w:r>
      <w:r>
        <w:rPr>
          <w:bCs/>
          <w:spacing w:val="-4"/>
          <w:sz w:val="28"/>
          <w:szCs w:val="28"/>
        </w:rPr>
        <w:t>Совет Нижнекам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генеральный план Шереметьевского сельского поселения Нижнекамского муниципального района Республики Татарстан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комендовать Совету Шереметьевского сельского поселения признать решение Совета Шереметьевского сельского поселения от 23 октября 2012 года                 № 26 «Об утверждении генерального плана Шереметьевского сельского поселения Нижнекамского муниципального района Республики Татарстан»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правлению градостроительной политики и архитектуры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44:00Z</dcterms:created>
  <dc:creator>User</dc:creator>
  <dc:description/>
  <cp:keywords/>
  <dc:language>en-US</dc:language>
  <cp:lastModifiedBy>USER</cp:lastModifiedBy>
  <cp:lastPrinted>2024-06-14T14:06:00Z</cp:lastPrinted>
  <dcterms:modified xsi:type="dcterms:W3CDTF">2024-07-09T11:27:00Z</dcterms:modified>
  <cp:revision>15</cp:revision>
  <dc:subject/>
  <dc:title>Проект</dc:title>
</cp:coreProperties>
</file>